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5</w:t>
      </w:r>
      <w:r>
        <w:rPr>
          <w:rFonts w:ascii="黑体;SimHei" w:hAnsi="黑体;SimHei" w:cs="黑体;SimHei" w:eastAsia="黑体;SimHei"/>
          <w:sz w:val="28"/>
          <w:szCs w:val="28"/>
        </w:rPr>
        <w:t>：开课单位</w:t>
      </w:r>
      <w:r>
        <w:rPr/>
        <w:t>代码表</w:t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740"/>
        <w:gridCol w:w="1004"/>
        <w:gridCol w:w="4144"/>
      </w:tblGrid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学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代码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学院名称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开课单位代码</w:t>
            </w:r>
          </w:p>
        </w:tc>
        <w:tc>
          <w:tcPr>
            <w:tcW w:w="4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开课单位名称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机械工程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101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制图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机械工程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102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力学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机械工程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104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机械设计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机械工程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105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机械设计制造及其自动化</w:t>
            </w: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系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机械工程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106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过程装备与控制工程</w:t>
            </w: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系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机械工程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107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材料成型及控制工程</w:t>
            </w: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系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机械工程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108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工业设计</w:t>
            </w: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系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机械工程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109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机械工程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110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金工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机械工程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112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车辆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工程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系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机械工程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113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机械电子工程系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机械工程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114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Arial"/>
                <w:kern w:val="0"/>
                <w:sz w:val="20"/>
                <w:szCs w:val="20"/>
              </w:rPr>
            </w:pPr>
            <w:r>
              <w:rPr>
                <w:rFonts w:cs="Arial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机械工程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Arial"/>
                <w:kern w:val="0"/>
                <w:sz w:val="20"/>
                <w:szCs w:val="20"/>
              </w:rPr>
            </w:pPr>
            <w:r>
              <w:rPr>
                <w:rFonts w:cs="Arial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机械工程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Arial"/>
                <w:kern w:val="0"/>
                <w:sz w:val="20"/>
                <w:szCs w:val="20"/>
              </w:rPr>
            </w:pPr>
            <w:r>
              <w:rPr>
                <w:rFonts w:cs="Arial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电子信息与自动化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201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电子电路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电子信息与自动化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202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电子信息工程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电子信息与自动化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203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自动化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电子信息与自动化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204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电气工程及其自动化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电子信息与自动化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205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测控技术与仪器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电子信息与自动化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206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通信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电子信息与自动化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Arial"/>
                <w:kern w:val="0"/>
                <w:sz w:val="20"/>
                <w:szCs w:val="20"/>
              </w:rPr>
            </w:pPr>
            <w:r>
              <w:rPr>
                <w:rFonts w:cs="Arial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电子信息与自动化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Arial"/>
                <w:kern w:val="0"/>
                <w:sz w:val="20"/>
                <w:szCs w:val="20"/>
              </w:rPr>
            </w:pPr>
            <w:r>
              <w:rPr>
                <w:rFonts w:cs="Arial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电子信息与自动化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Arial"/>
                <w:kern w:val="0"/>
                <w:sz w:val="20"/>
                <w:szCs w:val="20"/>
              </w:rPr>
            </w:pPr>
            <w:r>
              <w:rPr>
                <w:rFonts w:cs="Arial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化工与材料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301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化工原理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化工与材料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302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高分子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化工与材料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304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工业催化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化工与材料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305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材料化学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化工与材料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306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精细化工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化工与材料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307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化学工程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化工与材料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308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生物化工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化工与材料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309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应用化学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化工与材料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Arial"/>
                <w:kern w:val="0"/>
                <w:sz w:val="20"/>
                <w:szCs w:val="20"/>
              </w:rPr>
            </w:pPr>
            <w:r>
              <w:rPr>
                <w:rFonts w:cs="Arial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化工与材料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Arial"/>
                <w:kern w:val="0"/>
                <w:sz w:val="20"/>
                <w:szCs w:val="20"/>
              </w:rPr>
            </w:pPr>
            <w:r>
              <w:rPr>
                <w:rFonts w:cs="Arial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生物工程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401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生物工程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生物工程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402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制药工程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生物工程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403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微生物学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生物工程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生物工程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海洋与环境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501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海洋技术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海洋与环境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海洋科学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海洋与环境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504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环境科学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海洋与环境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505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环境工程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海洋与环境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Arial"/>
                <w:kern w:val="0"/>
                <w:sz w:val="20"/>
                <w:szCs w:val="20"/>
              </w:rPr>
            </w:pPr>
            <w:r>
              <w:rPr>
                <w:rFonts w:cs="Arial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海洋与环境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Arial"/>
                <w:kern w:val="0"/>
                <w:sz w:val="20"/>
                <w:szCs w:val="20"/>
              </w:rPr>
            </w:pPr>
            <w:r>
              <w:rPr>
                <w:rFonts w:cs="Arial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Arial"/>
                <w:kern w:val="0"/>
                <w:sz w:val="20"/>
                <w:szCs w:val="20"/>
              </w:rPr>
            </w:pPr>
            <w:r>
              <w:rPr>
                <w:rFonts w:cs="Arial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轻工科学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与工程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601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包装工程</w:t>
            </w: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系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轻工科学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与工程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602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印刷工程系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轻工科学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与工程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603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数字出版系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轻工科学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与工程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604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木材科学与工程</w:t>
            </w: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系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轻工科学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与工程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605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轻工科学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与工程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606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Arial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轻</w:t>
            </w: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化工程系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轻工科学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与工程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Arial"/>
                <w:kern w:val="0"/>
                <w:sz w:val="20"/>
                <w:szCs w:val="20"/>
              </w:rPr>
            </w:pPr>
            <w:r>
              <w:rPr>
                <w:rFonts w:cs="Arial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Arial"/>
                <w:kern w:val="0"/>
                <w:sz w:val="20"/>
                <w:szCs w:val="20"/>
              </w:rPr>
            </w:pPr>
            <w:r>
              <w:rPr>
                <w:rFonts w:cs="Arial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艺术设计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700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艺术统一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艺术设计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701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艺科基础课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7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艺术设计学院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702</w:t>
            </w:r>
          </w:p>
        </w:tc>
        <w:tc>
          <w:tcPr>
            <w:tcW w:w="4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产品设计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艺术设计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703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玩具设计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艺术设计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704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服装设计与工程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艺术设计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705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服装设计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艺术设计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706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视觉传达设计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艺术设计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707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环境艺术设计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艺术设计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708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装饰设计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艺术设计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709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动画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艺术设计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Arial"/>
                <w:kern w:val="0"/>
                <w:sz w:val="20"/>
                <w:szCs w:val="20"/>
              </w:rPr>
            </w:pPr>
            <w:r>
              <w:rPr>
                <w:rFonts w:cs="Arial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艺术设计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Arial"/>
                <w:kern w:val="0"/>
                <w:sz w:val="20"/>
                <w:szCs w:val="20"/>
              </w:rPr>
            </w:pPr>
            <w:r>
              <w:rPr>
                <w:rFonts w:cs="Arial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Arial"/>
                <w:kern w:val="0"/>
                <w:sz w:val="20"/>
                <w:szCs w:val="20"/>
              </w:rPr>
            </w:pPr>
            <w:r>
              <w:rPr>
                <w:rFonts w:cs="Arial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802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国际经济与贸易</w:t>
            </w: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系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803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财务管理</w:t>
            </w: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系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804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信息管理与信息系统</w:t>
            </w: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系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805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人力资源与技术经济管理</w:t>
            </w: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系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806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公共事业管理</w:t>
            </w: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系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807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投资</w:t>
            </w: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学</w:t>
            </w: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系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808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物流</w:t>
            </w: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管理系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809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金融工程</w:t>
            </w: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系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810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Arial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会</w:t>
            </w: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展经济与管理系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811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Arial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物流</w:t>
            </w: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工程系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812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Arial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工业</w:t>
            </w: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工程系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813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Arial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行政</w:t>
            </w: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管理系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814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Arial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大数</w:t>
            </w: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据管理与应用系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Arial"/>
                <w:kern w:val="0"/>
                <w:sz w:val="20"/>
                <w:szCs w:val="20"/>
              </w:rPr>
            </w:pPr>
            <w:r>
              <w:rPr>
                <w:rFonts w:cs="Arial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Arial"/>
                <w:kern w:val="0"/>
                <w:sz w:val="20"/>
                <w:szCs w:val="20"/>
              </w:rPr>
            </w:pPr>
            <w:r>
              <w:rPr>
                <w:rFonts w:cs="Arial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Arial"/>
                <w:kern w:val="0"/>
                <w:sz w:val="20"/>
                <w:szCs w:val="20"/>
              </w:rPr>
            </w:pPr>
            <w:r>
              <w:rPr>
                <w:rFonts w:cs="Arial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文法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905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法学</w:t>
            </w: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系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文法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906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秘书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学系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文法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907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对外汉语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系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文法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908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文法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人工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智能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01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计算机公共基础系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人工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智能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03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计算机科学与技术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系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人工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智能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04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网络工程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系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人工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智能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05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软件工程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系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人工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智能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06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物联网工程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系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人工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智能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07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智能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科学与技术系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人工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智能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08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数据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科学与大数据技术系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人工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智能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09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数字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媒体技术系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人工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智能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10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人工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智能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101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高等数学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102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物理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103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无机及分析化学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104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有机化学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105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物理化学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106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工程数学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107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信息与计算科学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Arial"/>
                <w:kern w:val="0"/>
                <w:sz w:val="20"/>
                <w:szCs w:val="20"/>
              </w:rPr>
            </w:pPr>
            <w:r>
              <w:rPr>
                <w:rFonts w:cs="Arial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Arial"/>
                <w:kern w:val="0"/>
                <w:sz w:val="20"/>
                <w:szCs w:val="20"/>
              </w:rPr>
            </w:pPr>
            <w:r>
              <w:rPr>
                <w:rFonts w:cs="Arial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201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大学英语第一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202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大学英语第二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203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英语专业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204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日语专业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205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研英及第二外语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206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翻译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体育教学部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301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体育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体育教学部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302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Arial"/>
                <w:kern w:val="0"/>
                <w:sz w:val="20"/>
                <w:szCs w:val="20"/>
              </w:rPr>
            </w:pPr>
            <w:r>
              <w:rPr>
                <w:rFonts w:cs="Arial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体育教学部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303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Arial"/>
                <w:kern w:val="0"/>
                <w:sz w:val="20"/>
                <w:szCs w:val="20"/>
              </w:rPr>
            </w:pPr>
            <w:r>
              <w:rPr>
                <w:rFonts w:cs="Arial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体育教学部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304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Arial"/>
                <w:kern w:val="0"/>
                <w:sz w:val="20"/>
                <w:szCs w:val="20"/>
              </w:rPr>
            </w:pPr>
            <w:r>
              <w:rPr>
                <w:rFonts w:cs="Arial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体育教学部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Arial"/>
                <w:kern w:val="0"/>
                <w:sz w:val="20"/>
                <w:szCs w:val="20"/>
              </w:rPr>
            </w:pPr>
            <w:r>
              <w:rPr>
                <w:rFonts w:cs="Arial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食品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科学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与工程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401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食品质量与安全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食品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科学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与工程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402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食品科学与工程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食品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科学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与工程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403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生物技术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食品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科学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与工程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404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粮油与乳品工程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食品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科学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与工程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Arial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食品</w:t>
            </w: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营养与健康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Arial"/>
                <w:kern w:val="0"/>
                <w:sz w:val="20"/>
                <w:szCs w:val="20"/>
              </w:rPr>
            </w:pPr>
            <w:r>
              <w:rPr>
                <w:rFonts w:cs="Arial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马克思主义教育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601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毛中特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马克思主义教育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602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中国近现代史纲要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马克思主义教育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603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马克思主义基本原理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马克思主义教育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604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思想道德修养与法律基础教研室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马克思主义教育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马克思主义教育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马克思主义教育学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学工部教研中心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401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军事理论</w:t>
            </w: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课程组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学工部教研中心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402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形势政策</w:t>
            </w: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课程组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学工部教研中心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403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心理健康</w:t>
            </w: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课程组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4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学工部教研中心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404</w:t>
            </w:r>
          </w:p>
        </w:tc>
        <w:tc>
          <w:tcPr>
            <w:tcW w:w="4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Arial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20"/>
              </w:rPr>
              <w:t>创业基础课程组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学工部教研中心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学工部教研中心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3:43:00Z</dcterms:created>
  <dc:creator>user</dc:creator>
  <dc:description/>
  <cp:keywords/>
  <dc:language>en-US</dc:language>
  <cp:lastModifiedBy>王亦旻(97820962)</cp:lastModifiedBy>
  <dcterms:modified xsi:type="dcterms:W3CDTF">2021-07-10T02:48:00Z</dcterms:modified>
  <cp:revision>14</cp:revision>
  <dc:subject/>
  <dc:title/>
</cp:coreProperties>
</file>